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MAP4C - Personal Finance Unit – Budget Assignment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8"/>
        <w:gridCol w:w="1818"/>
      </w:tblGrid>
      <w:tr>
        <w:trPr>
          <w:trHeight w:val="305" w:hRule="atLeast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Overall Expectation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Level Achieved</w:t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B3 – design, justify, and adjust budgets for individuals and families described in case studies, and describe applications of the mathematics of personal finance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Criteria</w:t>
      </w:r>
    </w:p>
    <w:p>
      <w:pPr>
        <w:pStyle w:val="Normal"/>
        <w:numPr>
          <w:ilvl w:val="0"/>
          <w:numId w:val="2"/>
        </w:numPr>
        <w:rPr/>
      </w:pPr>
      <w:r>
        <w:rPr/>
        <w:t>Find and justify monthly amounts accurately</w:t>
      </w:r>
    </w:p>
    <w:p>
      <w:pPr>
        <w:pStyle w:val="Normal"/>
        <w:numPr>
          <w:ilvl w:val="0"/>
          <w:numId w:val="2"/>
        </w:numPr>
        <w:rPr/>
      </w:pPr>
      <w:r>
        <w:rPr/>
        <w:t>Clearly make adjustments to match life changes</w:t>
      </w:r>
    </w:p>
    <w:p>
      <w:pPr>
        <w:pStyle w:val="Normal"/>
        <w:numPr>
          <w:ilvl w:val="0"/>
          <w:numId w:val="2"/>
        </w:numPr>
        <w:rPr/>
      </w:pPr>
      <w:r>
        <w:rPr/>
        <w:t>research housing/accommodation that matches your needs and include a link to a website where you found the information</w:t>
      </w:r>
    </w:p>
    <w:p>
      <w:pPr>
        <w:pStyle w:val="Normal"/>
        <w:numPr>
          <w:ilvl w:val="0"/>
          <w:numId w:val="2"/>
        </w:numPr>
        <w:rPr/>
      </w:pPr>
      <w:r>
        <w:rPr/>
        <w:t>research monthly fees for insurances, taxes, utilities and other monthly charges and include a link indicating where you found the information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ear communication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nstructions:</w:t>
      </w:r>
    </w:p>
    <w:p>
      <w:pPr>
        <w:pStyle w:val="Normal"/>
        <w:numPr>
          <w:ilvl w:val="0"/>
          <w:numId w:val="1"/>
        </w:numPr>
        <w:rPr/>
      </w:pPr>
      <w:r>
        <w:rPr/>
        <w:t>You must create an original budget and then modify your budget. (will have 2 budget worksheets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You must save or print 1 word file showing your entire project (includiung calculations and justifications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tep 1</w:t>
      </w:r>
      <w:r>
        <w:rPr/>
        <w:t xml:space="preserve">: Find a job that you can get right out of high school (i.e. no post secondary education required). Copy and paste the ad here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tep 2</w:t>
      </w:r>
      <w:r>
        <w:rPr/>
        <w:t xml:space="preserve">: Calculate your monthly earnings based on this job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tep 3</w:t>
      </w:r>
      <w:r>
        <w:rPr/>
        <w:t>: Calculate/research all of your monthly charges that would occur in your budget assuming that you take this job and don’t go on to post-secondary education. This includes finding a new place to live. (please copy and paste the ad he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tep 4</w:t>
      </w:r>
      <w:r>
        <w:rPr/>
        <w:t>: Open your excel file and input the numbers into the budget worksheet (you are also able to create your own budget worksheet if you pref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tep 5</w:t>
      </w:r>
      <w:r>
        <w:rPr/>
        <w:t>: Copy and paste your excel file her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tep 6</w:t>
      </w:r>
      <w:r>
        <w:rPr/>
        <w:t>: See Ms. Vlug for a life changing mo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tep 7</w:t>
      </w:r>
      <w:r>
        <w:rPr/>
        <w:t>: record what change you have received and how it will impact your inc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tep 8</w:t>
      </w:r>
      <w:r>
        <w:rPr/>
        <w:t>: Adjust your monthly charges based on your changes. Discuss why these changes need to be made. This should be in dep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tep 9:</w:t>
      </w:r>
      <w:r>
        <w:rPr/>
        <w:t xml:space="preserve"> Redo your budget worksheet with your new chan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tep 10</w:t>
      </w:r>
      <w:r>
        <w:rPr/>
        <w:t>: Copy and paste your excel file her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tep 11</w:t>
      </w:r>
      <w:r>
        <w:rPr/>
        <w:t>: Write a conclusion discussing why it is important to make and adjust a budge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20:18:00Z</dcterms:created>
  <dc:creator>C47203</dc:creator>
  <dc:description/>
  <dc:language>en-US</dc:language>
  <cp:lastModifiedBy>Katherine Vlug</cp:lastModifiedBy>
  <dcterms:modified xsi:type="dcterms:W3CDTF">2015-05-05T20:18:00Z</dcterms:modified>
  <cp:revision>2</cp:revision>
  <dc:subject/>
  <dc:title>MAP4C - Personal Finance Unit – Budget 1</dc:title>
</cp:coreProperties>
</file>